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3205"/>
        <w:gridCol w:w="1041"/>
        <w:gridCol w:w="1674"/>
      </w:tblGrid>
      <w:tr>
        <w:trPr>
          <w:trHeight w:val="1075" w:hRule="atLeast"/>
        </w:trPr>
        <w:tc>
          <w:tcPr>
            <w:tcW w:w="1028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риложение №8 к решению Совета муниципального                                                                                                              района Ишимбайский район  Республики Башкортостан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 «     » декабря 2017 года  № "О бюджете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йона Ишимбайский район Республики Башкортостан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 2018 год и на плановый период 2019 и 2020 годов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"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</w:tr>
      <w:tr>
        <w:trPr>
          <w:trHeight w:val="951" w:hRule="atLeast"/>
        </w:trPr>
        <w:tc>
          <w:tcPr>
            <w:tcW w:w="1028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пределение бюджетных ассигнований муниципального района Ишимбайский район Республики Башкортостан на 2018 год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</w:t>
            </w:r>
          </w:p>
        </w:tc>
      </w:tr>
      <w:tr>
        <w:trPr>
          <w:trHeight w:val="300" w:hRule="atLeast"/>
        </w:trPr>
        <w:tc>
          <w:tcPr>
            <w:tcW w:w="756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56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56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руб.)</w:t>
            </w:r>
          </w:p>
        </w:tc>
      </w:tr>
      <w:tr>
        <w:trPr>
          <w:trHeight w:val="30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</w:tr>
      <w:tr>
        <w:trPr>
          <w:trHeight w:val="561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413 540 7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3 616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460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460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460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460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Развитие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460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Развитие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460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460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280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280 500.00</w:t>
            </w:r>
          </w:p>
        </w:tc>
      </w:tr>
      <w:tr>
        <w:trPr>
          <w:trHeight w:val="153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751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29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460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460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5 339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5 339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089 8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089 8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Развитие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089 8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Развитие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089 8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 742 6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2 881 6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2 881 6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 927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944 1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561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561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391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347 2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347 2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347 2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02 8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4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089 8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089 8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249 7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249 7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249 7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249 7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249 7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207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207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839 8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367 7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002 2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002 2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5 9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586 3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Уплата прочих налогов, с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Уплата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249 7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249 7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рактера в муниципальном районе Ишимбайский район Республики 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07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07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07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516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516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516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ублики Башкортостан на 2017-2022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09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09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09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09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Профилактика безнадзорности,правонарушений и преступлений несвершеннолетних в муниципальном районе Ишимбайский район Республики Башкортостан на  2016-2021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916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Профилактика безнадзорности,правонарушений и преступлений несвершеннолетних в муниципа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916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Профилактика безнадзорности,правонарушений и преступлений несвершеннолетних в муниципа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916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881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93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93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759 6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33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8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8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8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существление государственных полномочий по образованию и обеспечению в пределах муниципального образования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6 7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49 8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49 8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75 9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3 9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9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9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9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8 3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1 3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 7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 3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 3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7 3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516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516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9 1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9 1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9 1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9 1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9 1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9 1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9 1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511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9 1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511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9 1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в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511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9 1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9 1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9 1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"Профилактика терроризма и экстремизма в муниципальном районе Ишимбайский район Республики Башкортостан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"Профилактика терроризма и экстремизма в муниципальном районе Ишимбайский район Республики Башкортостан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"Профилактика терроризма и экстремизма в муниципальном районе Ишимбайский район Республики Башкортостан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исковые и аварийно-спасате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032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032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032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032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7 699 3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489 3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489 3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489 3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7-2022годы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«Доступное жилье в муниципальном районе Ишимбайский район  Республики Башкортостан на 2014-2018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«Доступное жилье в муниципальном районе Ишимбайский район  Республики Башкортостан на 2014-2018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13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чреждения в сфере сельского хозяйства, охраны и использования объектов животного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13 26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13 26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13 26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13 26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рактера в муниципальном районе Ишимбайский район Республики 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989 3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989 3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989 3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существление государственных полномочий по организации проведения мероприятий по обустройству, содержанию, строительству и консервации скотомогильников (биотермических 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731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72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731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72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731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72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731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72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существление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733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16 9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733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16 9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733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16 9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733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16 9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489 3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489 3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394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394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394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транспортной инфраструктуры в муниципальном районе Ишимбайский район Республики Башкортостан на  2017-2022годы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394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4-2020годы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394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4-2020годы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4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394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4 031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974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4 031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974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4 031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974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4 031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974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на софинансирование расходов по содержанию, ремонту, капитальному ремонту, строительству и реконструкци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4 721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 42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4 721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 42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4 721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 42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4 721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 42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394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394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15 6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15 6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15 6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ублики Башкортостан на 2017-2022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15 6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15 6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15 6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на проведение кадастровых работ по межеванию земельных участков в целях их предоставления гражданам для индивидуального жилищного строительства однократно и 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721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7 6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721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7 6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721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7 6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721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7 6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ведение кадастровых работ по межеванию земельных участков в целях их предоставления гражданам для индивидуального жилищного строительства однократно и бесплатно за счет средств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S21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28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S21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28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S21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28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S21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28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15 6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15 6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 7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Модернизация и реформирование жилищно-коммунального хозяйства муниципального района ишимбайский район Республики Башкортостан на период 2017-2022г.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5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на осуществление мероприятий по строительству и реконструкции объектов водоснабжения и водоотведения, электро- и тепл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5 723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5 723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5 723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5 723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7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7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7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7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7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7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межбюджетные трансферты на финансирование мероприятий по благоустройству территорий населенных пунктов, коммунальному хозяйству, обеспечению мер пожарной безопасности и осуществлению дорожной деятельности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74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7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74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7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74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7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7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7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35 761 9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2 544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2 544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2 544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2 544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2 544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2 544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ошкольные 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0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6 415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0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6 415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0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9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0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9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0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2 515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0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2 515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4 408 2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4 408 2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 372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 372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2 035 8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2 035 8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808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808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9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9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79 1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79 1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административно-управленческого и вспомогательного персонала муниципальных дошкольных образовательных организаций и муниципальных общеобразовательных организаций, предоставляющих дошкольное образование, участвующего в реализации обще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 912 3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 912 3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706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706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 205 8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 205 8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2 544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2 544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4 394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4 394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4 394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4 394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4 394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4 394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Школы – детские сады, школы начальные, основные, средние и вечерние (сменны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6 240 7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153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153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Фонд оплаты труда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958 2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95 3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77 8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77 8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77 8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9 909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9 909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9 909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Школы-интерн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2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7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2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7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2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7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2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7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на осуществление мероприятий по созданию новых мест в общеобразовательных организациях за счет капитального ремо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2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75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2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75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2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75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2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75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3 174 9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3 174 9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3 174 9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3 174 9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626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626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626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626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предоставление бесплатного проезда детям-сиротам и детям, оставшимся без попечения родителей, лицам из числа детей-сирот и детей, оставшихся без попечения родителей, обучающимся за счет средств бюджета Республики Башкортостан или местных бюджетов в имеющих государственную аккредитацию образовательных организациях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56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56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56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56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административно-управленческого и вспомогательного персонала муниципальных общеобразовательных организаций, участвующего в реализации обще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3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 421 9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3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 421 9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3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 421 9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3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 421 9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4 394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4 394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 57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 57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57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7-2022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57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57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57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рганизации по внешкольной работе с дет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23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57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23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57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23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57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23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57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57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57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рганизации по внешкольной работе с дет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3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3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3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3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153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153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«Развитие молодежной политики в муниципальном районе Ишимбайский район Республики Башкортостан на 2017-2022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«Развитие молодежной политики в муниципальном районе Ишимбайский район Республики Башкортостан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«Развитие молодежной политики в муниципальном районе Ишимбайский район Республики Башкортостан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чреждения в сфере молодеж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208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208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Фонд оплаты труда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208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82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82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82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 153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 153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 153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 153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чреждения в сфере отдыха и оздоро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32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5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32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5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32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5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32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5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существление государственных полномочий по организации отдыха и оздоровления детей-сирот и детей, оставших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66 7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66 7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66 7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66 7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существление государственных полномочий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586 7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586 7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586 7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586 7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 153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 153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8 1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8 1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1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«Развитие физической культуры и спорта в муниципальном районе Ишимбайский район Республики Башкортостан на 2017-2022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1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«Развитие физической культуры и спорта в муниципальном районе Ишимбайский район Республики Башкортостан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1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«Развитие физической культуры и спорта в муниципальном районе Ишимбайский район Республики Башкортостан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1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52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1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52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882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52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882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Фонд оплаты труда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52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7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52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32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52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7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52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7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52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7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1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1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52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52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 2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52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 2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Фонд оплаты труда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52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 963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52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237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52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52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52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5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5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5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7-2022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ворцы и дома культуры, другие учреждения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7-2022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ворцы и дома культуры, другие учреждения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343 6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343 6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Фонд оплаты труда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3 6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 821 7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Развитие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Развитие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плата к пенси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 556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 556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42 8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8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Развитие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8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Развитие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8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58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58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58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ры социальной поддержки и социальные выплаты отдельным категориям граждан, установленные решениям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104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104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104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строительной отрасли муниципального района Ишимбайский район Республики Башкортостан на 2017-2022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362 8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подпрограмма Жилье молод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362 8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подпрограмма Жилье молод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362 8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на предоставление социальных выплат молодым семьям на приобретение (строительство) жилого по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72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089 9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72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089 9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72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089 9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72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089 9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на предоставление социальных выплат молодым семьям при рождении (усыновлении) ребенка (дет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722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18 6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722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18 6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722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18 6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722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18 6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на улучшение жилищных условий граждан, проживающих в сельской местности, за счет средств бюджета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R018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1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R018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1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R018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1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R018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1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на улучшение жилищных условий молодых семей и молодых специалистов, проживающих в сельской местности, за счет средств бюджета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R018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42 8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R018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42 8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R018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42 8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R018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42 8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оциальных выплат молодым семьям на приобретение (строительство) жилья за счет средств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S2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S2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S2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S2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42 8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42 8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513 6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513 6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513 6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513 6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бесплатным пит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560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560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560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560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школьной формой либо заменяющим ее комплектом детской одежды для посещения школьных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953 1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953 1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953 1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953 1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513 6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513 6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5 515 3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5 515 3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323 3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строительной отрасли муниципального района Ишимбайский район Республики Башкортостан на 2017-2022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323 3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подпрограмма Жилье молод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323 3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подпрограмма Жилье молод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323 3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существление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бюджета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R08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323 3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R08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323 3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R08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323 3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Бюджетные инвестиции на приобретение объектов недвижимого имущества в государственную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(муниципальную)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R08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323 3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323 3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323 3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 192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 142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 142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 142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52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2 2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52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2 2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52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2 2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52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2 2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существление государственных полномочий по назначению и выплат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601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601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346 9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346 9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254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254 5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существление государственных полномочий по социальной поддержке детей-сирот и детей, оставшихся без попечения родителей (за исключением детей, обучающихся в федеральных образовательных организациях), кроме полномочий по содержанию детей-сирот и детей, оставшихся без попечения родителей, в государственных образовательных организациях и медицинских организациях государственной системы здравоохранения для детей-сирот и детей, оставшихся без попечения родителей, в части ежемесячного пособия на содержание детей, переданных на воспитание в приемную и патронатную семью, вознаграждения, причитающегося приемным и патронатным родителям, пособий на содержание детей, переданных под опеку и попеч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 788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 788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 788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 788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строительной отрасли муниципального района Ишимбайский район Республики Башкортостан на 2017-2022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подпрограмма Жилье молод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подпрограмма Жилье молод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проведение ремонта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лица из числа детей-сирот и детей, оставших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732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732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732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732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 192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 192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83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83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83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83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«Развитие физической культуры и спорта в муниципальном районе Ишимбайский район Республики Башкортостан на 2017-2022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83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«Развитие физической культуры и спорта в муниципальном районе Ишимбайский район Республики Башкортостан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83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«Развитие физической культуры и спорта в муниципальном районе Ишимбайский район Республики Башкортостан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83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18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83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18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18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18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18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9 83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18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9 83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18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9 83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83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83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77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средств массовой информации муниципального района Ишимбайский район Республики Башкортостан на 2017-2022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"Развитие образования в муниципальном районе Ишимбайский район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"Развитие образования в муниципальном районе Ишимбайский район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15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держка и мероприятия в сфере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15 644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15 644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15 644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2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2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2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средств массовой информации муниципального района Ишимбайский район Республики Башкортостан на 2017-2022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2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"Развитие образования в муниципальном районе Ишимбайский район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2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"Развитие образования в муниципальном районе Ишимбайский район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15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2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держка и мероприятия в сфере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15 644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2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15 644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2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15 644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2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15 644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2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2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2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189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189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189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189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189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189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189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6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189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6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189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6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189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189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189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8 451 9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451 9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451 9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451 9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451 9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451 9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451 9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71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451 9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71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451 9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о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71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451 9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71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451 9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451 9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451 9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74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74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74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0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6:28:00Z</dcterms:created>
  <dc:creator>ФУ Администрации ГО г. Кумертау РБ</dc:creator>
  <dc:description/>
  <cp:keywords/>
  <dc:language>en-US</dc:language>
  <cp:lastModifiedBy>Zver</cp:lastModifiedBy>
  <cp:lastPrinted>2016-12-22T17:10:00Z</cp:lastPrinted>
  <dcterms:modified xsi:type="dcterms:W3CDTF">2017-12-01T04:55:00Z</dcterms:modified>
  <cp:revision>5</cp:revision>
  <dc:subject/>
  <dc:title>Распределение бюджетных ассигнований городского округа город Кумертау Республики Башкортостан на 2016 год по разделам, подразделам, целевым статьям (муниципальным программам и непрограммным направлениям деятельности), группам видов расходов классификации</dc:title>
</cp:coreProperties>
</file>